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17 settembre 2008 alle  ore  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, ex art. 97 IV c. cpp. Da avv. S. Romanell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Maurizio Mascia deposita nomina a codifensore di fiducia dell’imputato Dominici, che viene allegata al presente verbal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stoni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ituito da avv. Chiappori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. Dalle ore 11.54 è presente in sostituzione l’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. Dalle ore 11.54 è presente in sostituzione l’avv. Taddei, delega in at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Bottin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08 è presente in sostituzione l’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Mara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08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 anzi 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Quarter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. Dalle ore 11.54 è presente in sostituzione l’avv. Taddei, delega in at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Costa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Maltaglia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a da 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08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amberi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igliazz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Costa, ex art. 102 cpp. L’avv. Taddei è presente dalle 11.5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08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liminarmente il  Presidente invita la difesa della PC Nogueras Chabier a chiarire la situazione difensiva della stessa, che risulta assistita dall’avv. Lerici nel presente procedimento RG 1246/05 e dall’avv. Vano nel procedimento  5045/05, poi riunito al presen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Quartero, oggi presente in sostituzione dell’avv. Lerici, riferisce che l’avv. Vano dismetterà il mandato quanto prim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Presidente invita inoltre la difesa dell’imputato Gava a chiarire la situazione difensiva dello stesso, che riusulta assistito dagli avvocati Corini e Feliciani nel presente procedimento 1246/05 e dagli avvocati Corini e Marzaduri nel procedimento 1079/08 riunito al presente, non potendosi ritenere valida la nomina del terzo difensore nominato,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Chiappori, oggi presente in sostituzione dell’avv. Corini, si impegna a riferire allo stesso quanto sopr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 questo punto i PPMM, su invito del Presidente, precisano che nelle conclusioni scritte depositate alla scorsa udienza dove è indicato “capo E) 606 cp”, deve leggersi “capo E) 606 cp, così riqualificato il fatto rispetto all’originario capo di imputazione”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l Collegio dispone in conformità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Porciani riferisce che l’avv. La Russa provvederà a far pervenire rinuncia al mandato difensivo conferitogli dagli imputati Zaccaria, Cenni, Ledoti e Stranieri vista la qualifica istituzionale oggi ricoperta dal medesim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Alessandro Gamberini</w:t>
      </w:r>
      <w:r>
        <w:rPr>
          <w:color w:val="000000"/>
          <w:sz w:val="24"/>
        </w:rPr>
        <w:t>, difensore delle PPCC Felix Marcuello Pablo e Valenti Matteo, illustra le proprie conclusioni scritte,  che deposita unitamente a nota spese anche per il proprio perito di par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Filippo Guiglia</w:t>
      </w:r>
      <w:r>
        <w:rPr>
          <w:color w:val="000000"/>
          <w:sz w:val="24"/>
        </w:rPr>
        <w:t xml:space="preserve">, difensore delle PPCC Bachmann Britta, Gatermann Christian, Kress Holger, Villamor Herrero Dolores, Zehatschek Sebastian e Zuhlke Lena, illustra, con l’ausilio di materiale visivo proiettato in aula, le proprie conclusioni scritte, che deposita unitamente a due note spese (che si riserva di integrare). Deposita altresì memoria difensiva propria e degli avv. Maltagliati, Cafiero, Costa e Bigliazzi  e supporto informatico (1 DVD)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Marco Cafiero</w:t>
      </w:r>
      <w:r>
        <w:rPr>
          <w:color w:val="000000"/>
          <w:sz w:val="24"/>
        </w:rPr>
        <w:t>, difensore della PC Hinrichs Meyer, illustra le proprie conclusioni scritte che deposita, unitamente a due note spe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Patrizia Maltagliati</w:t>
      </w:r>
      <w:r>
        <w:rPr>
          <w:color w:val="000000"/>
          <w:sz w:val="24"/>
        </w:rPr>
        <w:t>, difensore di Di Pietro Ada, illustra le proprie conclusioni scritte, che deposita unitamente a nota spe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Francesca Costa</w:t>
      </w:r>
      <w:r>
        <w:rPr>
          <w:color w:val="000000"/>
          <w:sz w:val="24"/>
        </w:rPr>
        <w:t>, difensore delle PPCC Martensen Niels e Huth Andreas, illustra le proprie conclusioni scritte che deposita unitamente a nota spe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12.15 il Collegio, sentite le parti,  sospende l’udienza per una breve pausa</w:t>
      </w:r>
    </w:p>
    <w:p>
      <w:pPr>
        <w:pStyle w:val="Heading9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 xml:space="preserve">Alle ore 13  l’udienza riprende, verificata la regolarità delle presenze dei difensor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bCs/>
          <w:color w:val="000000"/>
          <w:sz w:val="24"/>
        </w:rPr>
        <w:t>Riccardo Passeggi</w:t>
      </w:r>
      <w:r>
        <w:rPr>
          <w:color w:val="000000"/>
          <w:sz w:val="24"/>
        </w:rPr>
        <w:t>, difensore della PC Kutschkau Anna, illustra le propri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 13.30 il cancelliere B3 Giovanni Battista Parodi viene sostituito dal cancelliere B3 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/>
        <w:object w:dxaOrig="9071" w:dyaOrig="54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273.9pt" filled="f" o:ole="">
            <v:imagedata r:id="rId4" o:title=""/>
          </v:shape>
          <o:OLEObject Type="Embed" ProgID="Word.Document.12" ShapeID="ole_rId3" DrawAspect="Content" ObjectID="_1522642150" r:id="rId3"/>
        </w:object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6:00Z</dcterms:created>
  <dc:creator>Tribunale di Genova</dc:creator>
  <dc:description/>
  <dc:language>en-US</dc:language>
  <cp:lastModifiedBy>Uffici Giudiziari</cp:lastModifiedBy>
  <cp:lastPrinted>2008-09-17T14:01:00Z</cp:lastPrinted>
  <dcterms:modified xsi:type="dcterms:W3CDTF">2008-09-17T14:54:00Z</dcterms:modified>
  <cp:revision>5</cp:revision>
  <dc:subject/>
  <dc:title>N</dc:title>
</cp:coreProperties>
</file>